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8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23"/>
        <w:gridCol w:w="158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713305111"/>
            <w:bookmarkStart w:id="1" w:name="__Fieldmark__0_713305111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713305111"/>
            <w:bookmarkStart w:id="3" w:name="__Fieldmark__1_71330511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713305111"/>
            <w:bookmarkStart w:id="5" w:name="__Fieldmark__2_71330511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713305111"/>
            <w:bookmarkStart w:id="7" w:name="__Fieldmark__3_71330511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713305111"/>
            <w:bookmarkStart w:id="9" w:name="__Fieldmark__4_71330511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44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713305111"/>
            <w:bookmarkStart w:id="11" w:name="__Fieldmark__5_71330511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Делатност у којој планирате започињање бизниса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713305111"/>
            <w:bookmarkStart w:id="13" w:name="__Fieldmark__6_71330511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713305111"/>
            <w:bookmarkStart w:id="15" w:name="__Fieldmark__7_71330511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713305111"/>
            <w:bookmarkStart w:id="17" w:name="__Fieldmark__8_71330511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713305111"/>
            <w:bookmarkStart w:id="19" w:name="__Fieldmark__9_713305111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713305111"/>
            <w:bookmarkStart w:id="21" w:name="__Fieldmark__10_713305111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713305111"/>
            <w:bookmarkStart w:id="23" w:name="__Fieldmark__11_713305111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713305111"/>
            <w:bookmarkStart w:id="25" w:name="__Fieldmark__12_713305111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713305111"/>
            <w:bookmarkStart w:id="27" w:name="__Fieldmark__13_713305111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 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713305111"/>
            <w:bookmarkStart w:id="29" w:name="__Fieldmark__14_713305111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713305111"/>
            <w:bookmarkStart w:id="31" w:name="__Fieldmark__15_713305111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713305111"/>
            <w:bookmarkStart w:id="33" w:name="__Fieldmark__16_713305111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713305111"/>
            <w:bookmarkStart w:id="35" w:name="__Fieldmark__17_713305111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713305111"/>
            <w:bookmarkStart w:id="37" w:name="__Fieldmark__18_713305111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713305111"/>
            <w:bookmarkStart w:id="39" w:name="__Fieldmark__19_713305111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713305111"/>
            <w:bookmarkStart w:id="41" w:name="__Fieldmark__20_713305111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713305111"/>
            <w:bookmarkStart w:id="43" w:name="__Fieldmark__21_713305111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713305111"/>
            <w:bookmarkStart w:id="45" w:name="__Fieldmark__22_713305111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713305111"/>
            <w:bookmarkStart w:id="47" w:name="__Fieldmark__23_713305111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713305111"/>
            <w:bookmarkStart w:id="49" w:name="__Fieldmark__24_713305111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рији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713305111"/>
            <w:bookmarkStart w:id="51" w:name="__Fieldmark__25_713305111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713305111"/>
            <w:bookmarkStart w:id="53" w:name="__Fieldmark__26_713305111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о способни 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713305111"/>
            <w:bookmarkStart w:id="55" w:name="__Fieldmark__27_713305111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713305111"/>
            <w:bookmarkStart w:id="57" w:name="__Fieldmark__28_713305111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који су имали/имају статус детет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713305111"/>
            <w:bookmarkStart w:id="59" w:name="__Fieldmark__29_713305111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713305111"/>
            <w:bookmarkStart w:id="61" w:name="__Fieldmark__30_713305111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713305111"/>
            <w:bookmarkStart w:id="63" w:name="__Fieldmark__31_713305111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713305111"/>
            <w:bookmarkStart w:id="65" w:name="__Fieldmark__32_713305111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атници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713305111"/>
            <w:bookmarkStart w:id="67" w:name="__Fieldmark__33_713305111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713305111"/>
            <w:bookmarkStart w:id="69" w:name="__Fieldmark__34_713305111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713305111"/>
            <w:bookmarkStart w:id="71" w:name="__Fieldmark__35_713305111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713305111"/>
            <w:bookmarkStart w:id="73" w:name="__Fieldmark__36_713305111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7_713305111"/>
            <w:bookmarkStart w:id="75" w:name="__Fieldmark__37_713305111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 Објасните предности – због чега би в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Адреса на којој се планира обављање делатности (улица и општина) 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6" w:name="__Fieldmark__38_713305111"/>
            <w:bookmarkStart w:id="77" w:name="__Fieldmark__38_713305111"/>
            <w:bookmarkEnd w:id="7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9_713305111"/>
            <w:bookmarkStart w:id="79" w:name="__Fieldmark__39_713305111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0" w:name="__Fieldmark__40_713305111"/>
            <w:bookmarkStart w:id="81" w:name="__Fieldmark__40_713305111"/>
            <w:bookmarkEnd w:id="8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1_713305111"/>
            <w:bookmarkStart w:id="83" w:name="__Fieldmark__41_713305111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4" w:name="__Fieldmark__42_713305111"/>
            <w:bookmarkStart w:id="85" w:name="__Fieldmark__42_713305111"/>
            <w:bookmarkEnd w:id="8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6" w:name="OLE_LINK2"/>
            <w:bookmarkStart w:id="8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6"/>
            <w:bookmarkEnd w:id="8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713305111"/>
            <w:bookmarkStart w:id="89" w:name="__Fieldmark__43_713305111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713305111"/>
            <w:bookmarkStart w:id="91" w:name="__Fieldmark__44_713305111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713305111"/>
            <w:bookmarkStart w:id="93" w:name="__Fieldmark__45_713305111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713305111"/>
            <w:bookmarkStart w:id="95" w:name="__Fieldmark__46_713305111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713305111"/>
            <w:bookmarkStart w:id="97" w:name="__Fieldmark__47_713305111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713305111"/>
            <w:bookmarkStart w:id="99" w:name="__Fieldmark__48_713305111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713305111"/>
            <w:bookmarkStart w:id="101" w:name="__Fieldmark__49_713305111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713305111"/>
            <w:bookmarkStart w:id="103" w:name="__Fieldmark__50_713305111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713305111"/>
            <w:bookmarkStart w:id="105" w:name="__Fieldmark__51_713305111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713305111"/>
            <w:bookmarkStart w:id="107" w:name="__Fieldmark__52_713305111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713305111"/>
            <w:bookmarkStart w:id="109" w:name="__Fieldmark__53_713305111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713305111"/>
            <w:bookmarkStart w:id="111" w:name="__Fieldmark__54_713305111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713305111"/>
            <w:bookmarkStart w:id="113" w:name="__Fieldmark__55_713305111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713305111"/>
            <w:bookmarkStart w:id="115" w:name="__Fieldmark__56_713305111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713305111"/>
            <w:bookmarkStart w:id="117" w:name="__Fieldmark__57_713305111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713305111"/>
            <w:bookmarkStart w:id="119" w:name="__Fieldmark__58_713305111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713305111"/>
            <w:bookmarkStart w:id="121" w:name="__Fieldmark__59_713305111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713305111"/>
            <w:bookmarkStart w:id="123" w:name="__Fieldmark__60_713305111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713305111"/>
            <w:bookmarkStart w:id="125" w:name="__Fieldmark__61_713305111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713305111"/>
            <w:bookmarkStart w:id="127" w:name="__Fieldmark__62_713305111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713305111"/>
            <w:bookmarkStart w:id="129" w:name="__Fieldmark__63_713305111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713305111"/>
            <w:bookmarkStart w:id="131" w:name="__Fieldmark__64_713305111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713305111"/>
            <w:bookmarkStart w:id="133" w:name="__Fieldmark__65_713305111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713305111"/>
            <w:bookmarkStart w:id="135" w:name="__Fieldmark__66_713305111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713305111"/>
            <w:bookmarkStart w:id="137" w:name="__Fieldmark__67_713305111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8" w:name="__Fieldmark__68_713305111"/>
            <w:bookmarkStart w:id="139" w:name="__Fieldmark__68_713305111"/>
            <w:bookmarkEnd w:id="1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 или уверење Републичког геодетског завода -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, општини или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 изводом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 и изводом из матичне књиге венчаних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2:00Z</dcterms:created>
  <dc:creator>k01391</dc:creator>
  <dc:description/>
  <cp:keywords/>
  <dc:language>en-US</dc:language>
  <cp:lastModifiedBy>Branka Tarbuk</cp:lastModifiedBy>
  <cp:lastPrinted>2015-03-24T11:12:00Z</cp:lastPrinted>
  <dcterms:modified xsi:type="dcterms:W3CDTF">2018-02-05T10:19:00Z</dcterms:modified>
  <cp:revision>4</cp:revision>
  <dc:subject/>
  <dc:title>ИНВЕСТИЦИЈА</dc:title>
</cp:coreProperties>
</file>